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954" w:hanging="0"/>
        <w:rPr>
          <w:bCs/>
          <w:szCs w:val="28"/>
        </w:rPr>
      </w:pPr>
      <w:r>
        <w:rPr>
          <w:bCs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954" w:hanging="0"/>
        <w:rPr/>
      </w:pPr>
      <w:r>
        <w:rPr>
          <w:szCs w:val="28"/>
        </w:rPr>
        <w:t>УТВЕРЖДЕНЫ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распоряжением  министерства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имущественных отношений </w:t>
        <w:br/>
        <w:t>и инвестиционной политики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от 18.06.2019 № 03-49/П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НОРМАТИВНЫЕ ЗАТРАТЫ</w:t>
        <w:br/>
        <w:t xml:space="preserve">на обеспечение функций министерства имущественных отноше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 инвестиционной политики Кировской области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министерства имущественных отношений и инвестиционной политики Кировской области (далее – министерство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министерства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министерства на закупку товаров, работ, услуг в рамках исполнения </w:t>
      </w:r>
      <w:r>
        <w:rPr/>
        <w:t>областного бюджета и бюджета Кировского областного территориального фонда обязательного медицинского страхования</w:t>
      </w:r>
      <w:r>
        <w:rPr>
          <w:rFonts w:eastAsia="Calibri"/>
          <w:color w:val="000000"/>
          <w:szCs w:val="28"/>
        </w:rPr>
        <w:t xml:space="preserve">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министерством имущественных отношений и инвестиционной политики Кировской области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мини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министерства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министерства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министерства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37 + 1 + 0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42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 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министерства, при определении нормативных затрат используется значение предельной численности (42 чел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5"/>
        <w:gridCol w:w="4678"/>
        <w:gridCol w:w="142"/>
        <w:gridCol w:w="83"/>
        <w:gridCol w:w="59"/>
        <w:gridCol w:w="1701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абонентскую плату, определяются согласно п. 1.1.1 Правил по формуле</w:t>
            </w:r>
            <w:r>
              <w:rPr>
                <w:color w:val="FF0000"/>
                <w:sz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  <w:lang w:val="en-US" w:eastAsia="en-US"/>
              </w:rPr>
              <w:drawing>
                <wp:inline distT="0" distB="0" distL="0" distR="0">
                  <wp:extent cx="2174875" cy="47879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87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с i-й абонентской плато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drawing>
                <wp:inline distT="0" distB="0" distL="0" distR="0">
                  <wp:extent cx="335915" cy="2603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i-я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абонентская плата в расчете на 1 абонентский номер для передачи голосовой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с i-й абонентской плато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повременную оплату местных, междугородних и международных телефонных соединений, определяются согласно п. 1.1.2 Правил по формуле: 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4264660" cy="100647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-2" r="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местных телефонных соединений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g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стных телефонных соединений в месяц в расчете на 1 абонентский номер для передачи голосовой информации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стных телефонных соединениях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стной телефонной связи по g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абонентских номеров для передачи голосовой информации, используемых для междугородних телефонных соединений с i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при междугородних телефонных соединениях по i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6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междугородней телефон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о i-му тарифу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7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для передачи голосовой информации, используемых для внутризонового соединения на абоненты фиксированной связи по автоматике и на абоненты сотовой связи по автоматик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j-м тарифо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должительность внутризонового соединения на абоненты фиксированной связи по автоматике и на абоненты сотовой связи по автоматике в месяц в расчете на 1 абонентский номер по j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минуты разговора внутризонового соединения на абоненты фиксированной связи по автоматике и на абоненты сотовой связи по автоматике по j-му тариф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внутризонового соединения на абоненты фиксированной связи по автоматике и на абоненты сотовой связи по автоматике по j-му тариф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 8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FF0000"/>
                <w:sz w:val="24"/>
              </w:rPr>
            </w:pPr>
            <w:r>
              <w:rPr>
                <w:sz w:val="24"/>
              </w:rPr>
              <w:t>Затраты на оплату услуг подвижной связи определяются, согласно п. 1.1.3 Правил по формуле</w:t>
            </w:r>
            <w:r>
              <w:rPr>
                <w:color w:val="FF0000"/>
                <w:sz w:val="24"/>
              </w:rPr>
              <w:t>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6050915" cy="61785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0880" cy="617760"/>
                                <a:chOff x="0" y="0"/>
                                <a:chExt cx="6050880" cy="617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508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716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6600" y="130320"/>
                                  <a:ext cx="409392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38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44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80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8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76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7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0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9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2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712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00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6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76.45pt;height:48.65pt" coordorigin="0,0" coordsize="9529,973">
                      <v:rect id="shape_0" stroked="f" o:allowincell="t" style="position:absolute;left:0;top:0;width:9528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76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1;top:205;width:6446;height:5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где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7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2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5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4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9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9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8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1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2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7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4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руководител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 000</w:t>
            </w:r>
          </w:p>
        </w:tc>
      </w:tr>
      <w:tr>
        <w:trPr>
          <w:trHeight w:val="1888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28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ление регистрации доменного имени сайт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2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30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31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 2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слуги связи, не отнесенные к затратам на услуги связ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 на услуги почтовой связи, услуги экспресс-доставки определяются согласно п. 2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32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3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4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нанесения оттиска франкировальной машины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нанесения оттиска франкировальной машины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3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простого уведомления о  вручении РПО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4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отправки простого уведомления о  вручении РПО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4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заказного уведомления о  вручении РПО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4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отправки заказного уведомления о  вручении РП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4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4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й вычислительной техники, но не более предельного количества i-й вычислительной техники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едельное количество i-й вычислительной техники (Qi рвт предел) определяется с округлением до целого по формулам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для закрытого контура обработки информации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Qi рвт предел = Чоп x 0,2,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для открытого контура обработки информации: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Qi рвт предел = Чоп x 1, где:</w:t>
            </w:r>
          </w:p>
          <w:p>
            <w:pPr>
              <w:pStyle w:val="Style24"/>
              <w:rPr/>
            </w:pPr>
            <w:r>
              <w:rPr>
                <w:sz w:val="24"/>
              </w:rPr>
              <w:t>Чоп - расчетная численность основных работников Аппара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4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вычислительную технику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46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47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48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ремонт принтеров, МФУ, копировальных аппаратов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0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принтеров, многофункциональных устройств, копировальных аппаратов и иной орг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1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highlight w:val="yellow"/>
              </w:rPr>
            </w:pPr>
            <w:r>
              <w:rPr>
                <w:sz w:val="24"/>
              </w:rPr>
              <w:t>Затраты на ремонт шредера (уничтожителя документов), определяются согласно п. 1.2.6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шредеров, устанавливается по фактическому наличию, с учетом закупки в текущем году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шредеров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4"/>
                <w:szCs w:val="22"/>
                <w:highlight w:val="yellow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5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5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58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59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60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услуг по сопровождению справочно-правовых систем (обслуживание программы КонсультантПлюс), определяются согласно п. 1.3.1.1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30020" cy="481330"/>
                  <wp:effectExtent l="0" t="0" r="0" b="0"/>
                  <wp:docPr id="62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63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64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втоматическая система информационная система по учету имущества и доходов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8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10 000 000,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00 000,00</w:t>
            </w:r>
          </w:p>
        </w:tc>
      </w:tr>
      <w:tr>
        <w:trPr>
          <w:trHeight w:val="291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систем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Бюджет КС»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ИС «ЭО-Базовый, Бюдж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53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У ГИ «Имущество Вятки»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Пакет офисных программ, предназначенный для работы с текстом, вычислениями, таблицами и изображениям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с взаимосвязанных программ, предназначенных для управления ресурсами компьютера и организации взаимодействия с пользователем</w:t>
            </w:r>
            <w:r>
              <w:rPr>
                <w:rStyle w:val="StrongEmphasis"/>
                <w:b w:val="false"/>
                <w:bCs w:val="false"/>
                <w:spacing w:val="-5"/>
                <w:sz w:val="24"/>
                <w:shd w:fill="FFFFFF" w:val="clear"/>
              </w:rPr>
              <w:t xml:space="preserve"> (операционная система)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6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тивирус Касперского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DALLAS LOCK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</w:t>
            </w: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Бюджет-КС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8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по сопровождению и доработке сайта определяются по установленной формуле: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Calibri" w:hAnsi="Calibri"/>
                <w:color w:val="000000"/>
                <w:sz w:val="28"/>
                <w:szCs w:val="28"/>
              </w:rPr>
              <w:t>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((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 + (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д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) +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д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М</w:t>
            </w:r>
            <w:r>
              <w:rPr>
                <w:color w:val="000000"/>
                <w:sz w:val="24"/>
                <w:vertAlign w:val="subscript"/>
              </w:rPr>
              <w:t>сс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месяцев предоставления услуги по сопровождению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месяц по сопровождению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дс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- планируемое в очередном финансовом году количество часов предоставления услуги по доработке сай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час по доработке сай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д</w:t>
            </w:r>
            <w:r>
              <w:rPr>
                <w:sz w:val="24"/>
              </w:rPr>
              <w:t xml:space="preserve"> -  стоимость услуги по </w:t>
            </w:r>
            <w:r>
              <w:rPr>
                <w:bCs/>
                <w:sz w:val="24"/>
              </w:rPr>
              <w:t>продлению регистрации доменного имени сайта</w:t>
            </w:r>
            <w:r>
              <w:rPr>
                <w:sz w:val="24"/>
              </w:rPr>
              <w:t xml:space="preserve"> в год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раты на услуги по аттестации автоматизированных рабочих мест на соответствие требованиям безопасности по защите информации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арм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аттестации на соответствие требованиям безопасности по защите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 - стоимость услуги </w:t>
            </w:r>
            <w:r>
              <w:rPr>
                <w:sz w:val="24"/>
                <w:lang w:eastAsia="en-US"/>
              </w:rPr>
              <w:t xml:space="preserve">по аттестации автоматизированного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рабочего места на соответствие требованиям безопасности по защите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</w:t>
            </w:r>
            <w:r>
              <w:rPr>
                <w:sz w:val="24"/>
                <w:shd w:fill="FFFFFF" w:val="clear"/>
              </w:rPr>
              <w:t xml:space="preserve">на изготовление сертификата ключа электронной цифровой подписи </w:t>
            </w:r>
            <w:r>
              <w:rPr>
                <w:sz w:val="24"/>
              </w:rPr>
              <w:t xml:space="preserve">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э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эц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количества приобретаемых сертификатов ключей электронной цифровой подпис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эцп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го изготовления сертификата ключа электронной цифровой подпис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</w:tc>
      </w:tr>
      <w:tr>
        <w:trPr>
          <w:trHeight w:val="516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66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67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68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оезда по i-му направлению командирования с учетом требований нормативно-правовых акт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4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69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70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командированных работников по i-му направлению командирования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15290" cy="260350"/>
                  <wp:effectExtent l="0" t="0" r="0" b="0"/>
                  <wp:docPr id="71" name="Рисунок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найма жилого помещения в сутки по i-му направлению командирования с учетом требований нормативно-правовых акт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2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работников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6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по обязательному государственному страхованию жизни и здоровья государственных гражданских служащих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гс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сп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color w:val="000000"/>
                <w:sz w:val="24"/>
              </w:rPr>
              <w:t>Ч</w:t>
            </w:r>
            <w:r>
              <w:rPr>
                <w:color w:val="000000"/>
                <w:sz w:val="24"/>
                <w:vertAlign w:val="subscript"/>
              </w:rPr>
              <w:t>оп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-  расчетная численность государственных гражданских служащих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сп</w:t>
            </w:r>
            <w:r>
              <w:rPr>
                <w:sz w:val="24"/>
              </w:rPr>
              <w:t xml:space="preserve"> -  страховая премия на одного государственного гражданского служащего Аппарата на обязательное государственное страхование жизни и здоровь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00</w:t>
            </w:r>
          </w:p>
        </w:tc>
      </w:tr>
      <w:tr>
        <w:trPr>
          <w:trHeight w:val="768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 2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оплату труда независимых экспертов</w:t>
            </w:r>
            <w:r>
              <w:rPr>
                <w:position w:val="-12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определяются согласно п. 2.7.9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774950" cy="259080"/>
                  <wp:effectExtent l="0" t="0" r="0" b="0"/>
                  <wp:docPr id="73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43205"/>
                  <wp:effectExtent l="0" t="0" r="0" b="0"/>
                  <wp:docPr id="74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аттестационных и конкурсных комисс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52095"/>
                  <wp:effectExtent l="0" t="0" r="0" b="0"/>
                  <wp:docPr id="75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часов заседаний каждой аттестационной и конкурсной комисс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76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оличество независимых экспертов, включенных в аттестационные и конкурсные комисс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52095"/>
                  <wp:effectExtent l="0" t="0" r="0" b="0"/>
                  <wp:docPr id="77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ставка почасовой оплаты труда независимых экспертов, установленная </w:t>
            </w:r>
            <w:hyperlink r:id="rId77">
              <w:r>
                <w:rPr>
                  <w:rStyle w:val="InternetLink"/>
                  <w:sz w:val="24"/>
                </w:rPr>
                <w:t>постановлением</w:t>
              </w:r>
            </w:hyperlink>
            <w:r>
              <w:rPr>
                <w:sz w:val="24"/>
              </w:rPr>
              <w:t xml:space="preserve"> Правительства Кировской области от 16.03.2010 № 43/85 «Об оплате труда независимых экспертов, включаемых в составы аттестационной, конкурсной комиссий»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78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центная ставка взносов на обязательное пенсионное и медицинское страхование при оплате труда независимых экспертов на основании гражданско-правовых договор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,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уровня тарифов, установленных Основами законодательства РФ о нотариате, Налоговым кодексом РФ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>
          <w:trHeight w:val="24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по утилизации списанной компьютерной и оргтехники определяются по установленной формуле: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и оргтехники, подлежащей утил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и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услуги по осуществлению устного и письменного перевода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З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</w:rPr>
              <w:t xml:space="preserve"> = </w:t>
            </w: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</w:rPr>
              <w:t xml:space="preserve"> × 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перев</w:t>
            </w:r>
            <w:r>
              <w:rPr>
                <w:color w:val="000000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планируемое в очередном финансовом году количество обращений в специализированную организацию по осуществлению письменного или устного пере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стоимость услуги перево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25 000 рублей за услуги по переводу, заключаемому по одному направлению контракта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услуги цветной цифровой печати определяются по установленной формул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п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 Σ (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цб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)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цветных бланко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4"/>
                <w:szCs w:val="22"/>
              </w:rPr>
            </w:pPr>
            <w:r>
              <w:rPr>
                <w:color w:val="111111"/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 xml:space="preserve">визиток 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111111"/>
                <w:sz w:val="24"/>
              </w:rPr>
              <w:t>открыток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4"/>
              </w:rPr>
            </w:pPr>
            <w:r>
              <w:rPr>
                <w:color w:val="111111"/>
                <w:sz w:val="24"/>
              </w:rPr>
              <w:t xml:space="preserve">Услуги по изготовлению 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color w:val="111111"/>
                <w:sz w:val="24"/>
              </w:rPr>
              <w:t>журналов (переплетной продукции)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szCs w:val="22"/>
              </w:rPr>
            </w:pPr>
            <w:r>
              <w:rPr>
                <w:color w:val="000000"/>
                <w:szCs w:val="28"/>
                <w:lang w:val="en-US"/>
              </w:rPr>
              <w:t>Q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планируемое в очередном финансовом году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Cs w:val="28"/>
              </w:rPr>
              <w:t>Р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zCs w:val="28"/>
                <w:vertAlign w:val="subscript"/>
              </w:rPr>
              <w:t>цб</w:t>
            </w:r>
            <w:r>
              <w:rPr>
                <w:sz w:val="24"/>
              </w:rPr>
              <w:t xml:space="preserve"> -  стоимость услуги по изготовлению 1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продукции цветной цифровой печа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8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color w:val="000000"/>
                <w:sz w:val="24"/>
                <w:szCs w:val="22"/>
              </w:rPr>
            </w:pPr>
            <w:r>
              <w:rPr>
                <w:rFonts w:eastAsia="Lucida Sans Unicode" w:cs="Times New Roman"/>
                <w:color w:val="000000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color w:val="000000"/>
                <w:sz w:val="24"/>
              </w:rPr>
              <w:t>Р</w:t>
            </w:r>
            <w:r>
              <w:rPr>
                <w:color w:val="000000"/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79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 переподготовка и повышение квалификации для бухгалтеров и юристов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0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876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1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15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ение по обеспечению информационной безопасност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бучение по мобилизационной подготовке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8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8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бочих станций,  определяются согласно п. 1.4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684780" cy="604520"/>
                  <wp:effectExtent l="0" t="0" r="0" b="0"/>
                  <wp:docPr id="8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87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rFonts w:eastAsia="Times New Roman"/>
                <w:sz w:val="24"/>
              </w:rPr>
              <w:t xml:space="preserve"> количество рабочих станций по i-й должности, не превышающее предельное количество рабочих станций по i-й должности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рст</w:t>
            </w:r>
            <w:r>
              <w:rPr>
                <w:rFonts w:eastAsia="Times New Roman"/>
                <w:sz w:val="24"/>
              </w:rPr>
              <w:t xml:space="preserve"> - цена приобретения 1 рабочей станции по i-й должности.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4"/>
                <w:sz w:val="24"/>
                <w:szCs w:val="22"/>
                <w:lang w:val="en-US" w:eastAsia="en-US"/>
              </w:rPr>
            </w:pPr>
            <w:r>
              <w:rPr>
                <w:position w:val="-14"/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Предельное количество рабочих станций по i-й должности (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>) определяется по формулам: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за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0,2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от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1, где: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- расчетная численность основных работников, определяемая в соответствии с </w:t>
            </w:r>
            <w:hyperlink r:id="rId88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пунктами 17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89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18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90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21</w:t>
              </w:r>
            </w:hyperlink>
            <w:r>
              <w:rPr>
                <w:rFonts w:eastAsia="Times New Roman"/>
                <w:sz w:val="24"/>
              </w:rPr>
              <w:t xml:space="preserve">, </w:t>
            </w:r>
            <w:hyperlink r:id="rId91">
              <w:r>
                <w:rPr>
                  <w:rStyle w:val="InternetLink"/>
                  <w:rFonts w:eastAsia="Times New Roman"/>
                  <w:color w:val="0000FF"/>
                  <w:sz w:val="24"/>
                </w:rPr>
                <w:t>22</w:t>
              </w:r>
            </w:hyperlink>
            <w:r>
              <w:rPr>
                <w:rFonts w:eastAsia="Times New Roman"/>
                <w:sz w:val="24"/>
              </w:rPr>
              <w:t xml:space="preserve"> Общих правил определения нормативных затрат.</w:t>
            </w:r>
          </w:p>
          <w:p>
            <w:pPr>
              <w:pStyle w:val="Style24"/>
              <w:rPr>
                <w:rFonts w:eastAsia="Times New Roman"/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position w:val="-14"/>
                <w:sz w:val="24"/>
                <w:lang w:val="en-US" w:eastAsia="en-US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4"/>
                <w:sz w:val="24"/>
                <w:szCs w:val="22"/>
                <w:lang w:val="en-US" w:eastAsia="en-US"/>
              </w:rPr>
            </w:pPr>
            <w:r>
              <w:rPr>
                <w:position w:val="-14"/>
                <w:sz w:val="24"/>
                <w:szCs w:val="22"/>
                <w:lang w:val="en-US"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8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приложению №2</w:t>
            </w:r>
          </w:p>
        </w:tc>
      </w:tr>
      <w:tr>
        <w:trPr>
          <w:trHeight w:val="1773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8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9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4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приложению №2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редств подвижной связи, определяются согласно п. 1.4.3 Правил по формуле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316480" cy="518160"/>
                  <wp:effectExtent l="0" t="0" r="0" b="0"/>
                  <wp:docPr id="9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количество средств подвижной связи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стоимость одного средства подвижной связи для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Руководитель,заместитель руководител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7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9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пк</w:t>
            </w:r>
            <w:r>
              <w:rPr>
                <w:rFonts w:eastAsia="Times New Roman"/>
                <w:sz w:val="24"/>
              </w:rPr>
              <w:t xml:space="preserve"> –количество планшетных компьютеров по i-й должно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94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701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приложению №1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9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96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ноутбуков по i-й должност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9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79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приложению №1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98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99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00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003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телефонов, факсов, диктофонов, фотоаппаратов производится в соответствии с нормами согласно приложению №3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05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06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7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приложению №4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носителей информации (винчестер), определяются согласно п. 1.5.4 Правил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0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0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1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  <w:t>160000,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других запасных частей для вычислительной техники(салазки для винчестеров) определяются согласно п. 1.5.4 Правил по форму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rFonts w:eastAsia="Times New Roman"/>
                <w:sz w:val="20"/>
              </w:rPr>
              <w:drawing>
                <wp:inline distT="0" distB="0" distL="0" distR="0">
                  <wp:extent cx="2093595" cy="545465"/>
                  <wp:effectExtent l="0" t="0" r="0" b="0"/>
                  <wp:docPr id="11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1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1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 (руб.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0,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14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15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предметов мебел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еб</w:t>
            </w:r>
            <w:r>
              <w:rPr>
                <w:rFonts w:eastAsia="Times New Roman"/>
                <w:sz w:val="24"/>
              </w:rPr>
              <w:t xml:space="preserve"> - цена i-го предмета мебели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приложению №5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систем кондиционирования (сплит-система) определяются согласно п. 2.8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16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систем кондиционирования (сплит-систем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>
          <w:trHeight w:val="127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17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системы кондиционирования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Затраты на приобретение систем кондиционирования (напольные системы) определяются согласно п. 2.8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1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систем кондиционирования (напольные системы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1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системы кондиционирования </w:t>
            </w:r>
          </w:p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асчет производится в соответстви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, с учетом срока полезного использовани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Устройство для подшивки (сверления) документо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 предметов мебели, приведенной нормами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21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22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мониторов для i-й должности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23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приложению №6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474345"/>
                      <wp:effectExtent l="0" t="0" r="0" b="0"/>
                      <wp:docPr id="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474480"/>
                                <a:chOff x="0" y="0"/>
                                <a:chExt cx="1965960" cy="4744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37.35pt" coordorigin="0,0" coordsize="3096,747">
                      <v:rect id="shape_0" stroked="f" o:allowincell="t" style="position:absolute;left:0;top:0;width:3095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5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системных блоков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26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приложению №7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27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28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  <w:p>
            <w:pPr>
              <w:pStyle w:val="Style24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9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146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47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принтеро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48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принтеро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9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принтер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 многофункциональных устройств,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многофункциональных устройств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многофункциональных устройств по i-й долж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 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материальных запасов, не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тратам на приобретение материальных запасов в рамка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 на информационно-коммуникационные технологии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53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54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55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Аппарата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56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 200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5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5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5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6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приложению №8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очие расходы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сходов, определяются по установленной форме: 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31440" cy="480060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1600" cy="480240"/>
                                <a:chOff x="0" y="0"/>
                                <a:chExt cx="2631600" cy="48024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31600" cy="47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56880" y="133200"/>
                                  <a:ext cx="7740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7880" y="133200"/>
                                  <a:ext cx="9910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7480" y="133200"/>
                                  <a:ext cx="6735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× 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огп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3720" y="133200"/>
                                  <a:ext cx="1296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32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04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361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640" y="361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4080" y="239400"/>
                                  <a:ext cx="1479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о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0" y="239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9400"/>
                                  <a:ext cx="106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4160" y="113040"/>
                                  <a:ext cx="14292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240" y="6588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400" y="3510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2pt;height:37.8pt" coordorigin="0,0" coordsize="4144,756">
                      <v:rect id="shape_0" stroked="f" o:allowincell="t" style="position:absolute;left:0;top:0;width:4143;height:7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24;top:210;width:121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5;top:210;width:1560;height:3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5;top:210;width:1060;height:3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 xml:space="preserve"> × 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огп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1;top:210;width:203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1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5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0;top:57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5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5;top:377;width:23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ог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1;top:37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7;width:16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0;top:178;width:224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3;top:104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;top:553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здравительных открыто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открыток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й открыт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свидетельств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нков удостоверений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нк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го бланк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визиток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визиток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18"/>
                <w:szCs w:val="18"/>
              </w:rPr>
              <w:t>огп</w:t>
            </w:r>
            <w:r>
              <w:rPr>
                <w:sz w:val="24"/>
              </w:rPr>
              <w:t xml:space="preserve"> - цена одной визит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4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почетных грамот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почетных грамот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почетной грамоты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приобретение благодарственных писем</w:t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sz w:val="24"/>
              </w:rPr>
              <w:t xml:space="preserve"> - планируемое к приобретению количество благодарственных писем в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гп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- цена одного благодарственного письм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1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sz w:val="24"/>
          <w:lang w:eastAsia="en-US"/>
        </w:rPr>
      </w:pPr>
      <w:r>
        <w:rPr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  <w:lang w:eastAsia="en-US"/>
        </w:rPr>
        <w:t xml:space="preserve">Нормы затрат на приобретение рабочих станций, ноутбуков, планшетных компьютеров 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649"/>
        <w:gridCol w:w="1365"/>
        <w:gridCol w:w="1546"/>
        <w:gridCol w:w="1496"/>
        <w:gridCol w:w="1230"/>
        <w:gridCol w:w="1405"/>
      </w:tblGrid>
      <w:tr>
        <w:trPr>
          <w:trHeight w:val="998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количество рабочих стан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5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тбуки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0</w:t>
            </w:r>
          </w:p>
        </w:tc>
      </w:tr>
      <w:tr>
        <w:trPr/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ные компьютеры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16"/>
          <w:lang w:eastAsia="en-US"/>
        </w:rPr>
      </w:pPr>
      <w:r>
        <w:rPr>
          <w:rFonts w:cs="Times New Roman"/>
          <w:sz w:val="24"/>
          <w:szCs w:val="16"/>
          <w:lang w:eastAsia="en-US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2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принтеров, многофункциональных устройств, сканеров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3"/>
        <w:gridCol w:w="2089"/>
        <w:gridCol w:w="1222"/>
        <w:gridCol w:w="955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к приобретению количество, 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 руб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планшетный с автоматической подаче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ер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черно-белый  (руководитель и заместитель руководителя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тер цветной (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ногофункциональное устройство (руководитель структурных подразделений, заместитель руководителя структурных подразделений, специалис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65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 телефонов, факсов, диктофонов, фотоаппарат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2"/>
        <w:gridCol w:w="1340"/>
        <w:gridCol w:w="1336"/>
        <w:gridCol w:w="908"/>
        <w:gridCol w:w="1277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уемое к приобретению количество, шт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, заместитель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АТ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</w:tr>
      <w:tr>
        <w:trPr/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95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4</w:t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>
          <w:rFonts w:eastAsia="Times New Roman"/>
          <w:bCs/>
          <w:spacing w:val="-10"/>
          <w:sz w:val="24"/>
        </w:rPr>
        <w:t xml:space="preserve">Нормы затрат на приобретение носителей информации 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31"/>
        <w:gridCol w:w="3184"/>
        <w:gridCol w:w="2157"/>
        <w:gridCol w:w="16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носителя информ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уемое к приобретению количество носителя информации (шт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на 1 единицы носителя информации,</w:t>
              <w:br/>
              <w:t xml:space="preserve"> руб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ормативные затрат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памя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CD- </w:t>
            </w:r>
            <w:r>
              <w:rPr>
                <w:color w:val="000000"/>
                <w:sz w:val="20"/>
                <w:szCs w:val="20"/>
              </w:rPr>
              <w:t>дис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идентификатор </w:t>
            </w:r>
            <w:r>
              <w:rPr>
                <w:color w:val="000000"/>
                <w:sz w:val="20"/>
                <w:szCs w:val="20"/>
                <w:lang w:val="en-US"/>
              </w:rPr>
              <w:t>RuToken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ебели</w:t>
      </w:r>
    </w:p>
    <w:p>
      <w:pPr>
        <w:pStyle w:val="ConsPlusNormal"/>
        <w:ind w:firstLine="540"/>
        <w:jc w:val="right"/>
        <w:rPr>
          <w:rFonts w:ascii="Times New Roman" w:hAnsi="Times New Roman" w:eastAsia="Times New Roman" w:cs="Times New Roman"/>
          <w:bCs/>
          <w:spacing w:val="-1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0"/>
          <w:sz w:val="24"/>
          <w:szCs w:val="24"/>
        </w:rPr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574"/>
        <w:gridCol w:w="1843"/>
        <w:gridCol w:w="1502"/>
        <w:gridCol w:w="1514"/>
      </w:tblGrid>
      <w:tr>
        <w:trPr>
          <w:trHeight w:val="998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рабочих станц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 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л офисны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ллаж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ы, стеллажи  для офиса, административных помещений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а администратора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йф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ан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и руководител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мониторов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59"/>
        <w:gridCol w:w="2070"/>
        <w:gridCol w:w="1603"/>
        <w:gridCol w:w="1306"/>
      </w:tblGrid>
      <w:tr>
        <w:trPr>
          <w:trHeight w:val="91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мониторов,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  <w:lang w:eastAsia="en-US"/>
        </w:rPr>
        <w:tab/>
      </w:r>
      <w:r>
        <w:rPr>
          <w:rFonts w:eastAsia="Times New Roman"/>
          <w:bCs/>
          <w:spacing w:val="-10"/>
          <w:sz w:val="24"/>
        </w:rPr>
        <w:t>Нормы затрат на приобретение  системных блоков</w:t>
      </w:r>
    </w:p>
    <w:tbl>
      <w:tblPr>
        <w:tblW w:w="10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438"/>
        <w:gridCol w:w="2070"/>
        <w:gridCol w:w="1604"/>
        <w:gridCol w:w="1554"/>
      </w:tblGrid>
      <w:tr>
        <w:trPr>
          <w:trHeight w:val="13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рмативные затраты,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  <w:t>Приложение №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  <w:t>Нормы затрат на приобретение канцелярских принадлежностей</w:t>
      </w:r>
    </w:p>
    <w:p>
      <w:pPr>
        <w:pStyle w:val="Normal"/>
        <w:widowControl/>
        <w:suppressAutoHyphens w:val="false"/>
        <w:autoSpaceDE w:val="false"/>
        <w:ind w:left="1219" w:hanging="635"/>
        <w:jc w:val="center"/>
        <w:rPr>
          <w:rFonts w:eastAsia="Times New Roman"/>
          <w:bCs/>
          <w:spacing w:val="-10"/>
          <w:sz w:val="24"/>
        </w:rPr>
      </w:pPr>
      <w:r>
        <w:rPr>
          <w:rFonts w:eastAsia="Times New Roman"/>
          <w:bCs/>
          <w:spacing w:val="-10"/>
          <w:sz w:val="24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46"/>
        <w:gridCol w:w="1276"/>
        <w:gridCol w:w="2457"/>
        <w:gridCol w:w="14"/>
        <w:gridCol w:w="1834"/>
        <w:gridCol w:w="14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5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6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4500 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верт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оток го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 канц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иический скоросшив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масляная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7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тч шир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единиц на 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штук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 штук на министерств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rPr>
          <w:vanish/>
          <w:szCs w:val="28"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59"/>
      <w:headerReference w:type="first" r:id="rId160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2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7.wmf"/><Relationship Id="rId55" Type="http://schemas.openxmlformats.org/officeDocument/2006/relationships/image" Target="media/image38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46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hyperlink" Target="consultantplus://offline/ref=A37521EA361ED501041093DFEF4A5A0FE8FE8A5BFB1E1EF0917D7BA5405970C4YCp4I" TargetMode="External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1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hyperlink" Target="consultantplus://offline/ref=1488FC27614F4B63475AB5A217937AF37789443B71EB451DD0D4697B76ED42970FD0F0E78F35E3EAF1423F0B0F3915D9EC10E2C3DA7D24F0o3e2O" TargetMode="External"/><Relationship Id="rId89" Type="http://schemas.openxmlformats.org/officeDocument/2006/relationships/hyperlink" Target="consultantplus://offline/ref=1488FC27614F4B63475AB5A217937AF37789443B71EB451DD0D4697B76ED42970FD0F0E78F35E1E0F7423F0B0F3915D9EC10E2C3DA7D24F0o3e2O" TargetMode="External"/><Relationship Id="rId90" Type="http://schemas.openxmlformats.org/officeDocument/2006/relationships/hyperlink" Target="consultantplus://offline/ref=1488FC27614F4B63475AB5A217937AF37789443B71EB451DD0D4697B76ED42970FD0F0E78F35E0E2F4423F0B0F3915D9EC10E2C3DA7D24F0o3e2O" TargetMode="External"/><Relationship Id="rId91" Type="http://schemas.openxmlformats.org/officeDocument/2006/relationships/hyperlink" Target="consultantplus://offline/ref=1488FC27614F4B63475AB5A217937AF37789443B71EB451DD0D4697B76ED42970FD0F0E78F35E0E2F3423F0B0F3915D9EC10E2C3DA7D24F0o3e2O" TargetMode="External"/><Relationship Id="rId92" Type="http://schemas.openxmlformats.org/officeDocument/2006/relationships/image" Target="media/image64.wmf"/><Relationship Id="rId93" Type="http://schemas.openxmlformats.org/officeDocument/2006/relationships/image" Target="media/image64.wmf"/><Relationship Id="rId94" Type="http://schemas.openxmlformats.org/officeDocument/2006/relationships/image" Target="media/image64.wmf"/><Relationship Id="rId95" Type="http://schemas.openxmlformats.org/officeDocument/2006/relationships/image" Target="media/image64.wmf"/><Relationship Id="rId96" Type="http://schemas.openxmlformats.org/officeDocument/2006/relationships/image" Target="media/image65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6.wmf"/><Relationship Id="rId100" Type="http://schemas.openxmlformats.org/officeDocument/2006/relationships/image" Target="media/image68.wmf"/><Relationship Id="rId101" Type="http://schemas.openxmlformats.org/officeDocument/2006/relationships/image" Target="media/image67.wmf"/><Relationship Id="rId102" Type="http://schemas.openxmlformats.org/officeDocument/2006/relationships/image" Target="media/image69.wmf"/><Relationship Id="rId103" Type="http://schemas.openxmlformats.org/officeDocument/2006/relationships/image" Target="media/image70.wmf"/><Relationship Id="rId104" Type="http://schemas.openxmlformats.org/officeDocument/2006/relationships/image" Target="media/image71.wmf"/><Relationship Id="rId105" Type="http://schemas.openxmlformats.org/officeDocument/2006/relationships/image" Target="media/image72.wmf"/><Relationship Id="rId106" Type="http://schemas.openxmlformats.org/officeDocument/2006/relationships/image" Target="media/image73.wmf"/><Relationship Id="rId107" Type="http://schemas.openxmlformats.org/officeDocument/2006/relationships/image" Target="media/image74.wmf"/><Relationship Id="rId108" Type="http://schemas.openxmlformats.org/officeDocument/2006/relationships/image" Target="media/image72.wmf"/><Relationship Id="rId109" Type="http://schemas.openxmlformats.org/officeDocument/2006/relationships/image" Target="media/image73.wmf"/><Relationship Id="rId110" Type="http://schemas.openxmlformats.org/officeDocument/2006/relationships/image" Target="media/image74.wmf"/><Relationship Id="rId111" Type="http://schemas.openxmlformats.org/officeDocument/2006/relationships/image" Target="media/image75.wmf"/><Relationship Id="rId112" Type="http://schemas.openxmlformats.org/officeDocument/2006/relationships/image" Target="media/image73.wmf"/><Relationship Id="rId113" Type="http://schemas.openxmlformats.org/officeDocument/2006/relationships/image" Target="media/image74.wmf"/><Relationship Id="rId114" Type="http://schemas.openxmlformats.org/officeDocument/2006/relationships/image" Target="media/image76.wmf"/><Relationship Id="rId115" Type="http://schemas.openxmlformats.org/officeDocument/2006/relationships/image" Target="media/image77.wmf"/><Relationship Id="rId116" Type="http://schemas.openxmlformats.org/officeDocument/2006/relationships/image" Target="media/image78.wmf"/><Relationship Id="rId117" Type="http://schemas.openxmlformats.org/officeDocument/2006/relationships/image" Target="media/image79.wmf"/><Relationship Id="rId118" Type="http://schemas.openxmlformats.org/officeDocument/2006/relationships/image" Target="media/image78.wmf"/><Relationship Id="rId119" Type="http://schemas.openxmlformats.org/officeDocument/2006/relationships/image" Target="media/image79.wmf"/><Relationship Id="rId120" Type="http://schemas.openxmlformats.org/officeDocument/2006/relationships/image" Target="media/image80.wmf"/><Relationship Id="rId121" Type="http://schemas.openxmlformats.org/officeDocument/2006/relationships/image" Target="media/image81.wmf"/><Relationship Id="rId122" Type="http://schemas.openxmlformats.org/officeDocument/2006/relationships/image" Target="media/image82.wmf"/><Relationship Id="rId123" Type="http://schemas.openxmlformats.org/officeDocument/2006/relationships/image" Target="media/image83.wmf"/><Relationship Id="rId124" Type="http://schemas.openxmlformats.org/officeDocument/2006/relationships/image" Target="media/image84.wmf"/><Relationship Id="rId125" Type="http://schemas.openxmlformats.org/officeDocument/2006/relationships/image" Target="media/image75.wmf"/><Relationship Id="rId126" Type="http://schemas.openxmlformats.org/officeDocument/2006/relationships/image" Target="media/image85.wmf"/><Relationship Id="rId127" Type="http://schemas.openxmlformats.org/officeDocument/2006/relationships/image" Target="media/image86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image" Target="media/image85.wmf"/><Relationship Id="rId131" Type="http://schemas.openxmlformats.org/officeDocument/2006/relationships/image" Target="media/image86.wmf"/><Relationship Id="rId132" Type="http://schemas.openxmlformats.org/officeDocument/2006/relationships/image" Target="media/image85.wmf"/><Relationship Id="rId133" Type="http://schemas.openxmlformats.org/officeDocument/2006/relationships/image" Target="media/image86.wmf"/><Relationship Id="rId134" Type="http://schemas.openxmlformats.org/officeDocument/2006/relationships/image" Target="media/image85.wmf"/><Relationship Id="rId135" Type="http://schemas.openxmlformats.org/officeDocument/2006/relationships/image" Target="media/image86.wmf"/><Relationship Id="rId136" Type="http://schemas.openxmlformats.org/officeDocument/2006/relationships/image" Target="media/image85.wmf"/><Relationship Id="rId137" Type="http://schemas.openxmlformats.org/officeDocument/2006/relationships/image" Target="media/image86.wmf"/><Relationship Id="rId138" Type="http://schemas.openxmlformats.org/officeDocument/2006/relationships/image" Target="media/image85.wmf"/><Relationship Id="rId139" Type="http://schemas.openxmlformats.org/officeDocument/2006/relationships/image" Target="media/image86.wmf"/><Relationship Id="rId140" Type="http://schemas.openxmlformats.org/officeDocument/2006/relationships/image" Target="media/image85.wmf"/><Relationship Id="rId141" Type="http://schemas.openxmlformats.org/officeDocument/2006/relationships/image" Target="media/image86.wmf"/><Relationship Id="rId142" Type="http://schemas.openxmlformats.org/officeDocument/2006/relationships/image" Target="media/image85.wmf"/><Relationship Id="rId143" Type="http://schemas.openxmlformats.org/officeDocument/2006/relationships/image" Target="media/image86.wmf"/><Relationship Id="rId144" Type="http://schemas.openxmlformats.org/officeDocument/2006/relationships/image" Target="media/image87.wmf"/><Relationship Id="rId145" Type="http://schemas.openxmlformats.org/officeDocument/2006/relationships/image" Target="media/image88.wmf"/><Relationship Id="rId146" Type="http://schemas.openxmlformats.org/officeDocument/2006/relationships/image" Target="media/image89.wmf"/><Relationship Id="rId147" Type="http://schemas.openxmlformats.org/officeDocument/2006/relationships/image" Target="media/image90.wmf"/><Relationship Id="rId148" Type="http://schemas.openxmlformats.org/officeDocument/2006/relationships/image" Target="media/image88.wmf"/><Relationship Id="rId149" Type="http://schemas.openxmlformats.org/officeDocument/2006/relationships/image" Target="media/image89.wmf"/><Relationship Id="rId150" Type="http://schemas.openxmlformats.org/officeDocument/2006/relationships/image" Target="media/image90.wmf"/><Relationship Id="rId151" Type="http://schemas.openxmlformats.org/officeDocument/2006/relationships/image" Target="media/image91.wmf"/><Relationship Id="rId152" Type="http://schemas.openxmlformats.org/officeDocument/2006/relationships/image" Target="media/image92.wmf"/><Relationship Id="rId153" Type="http://schemas.openxmlformats.org/officeDocument/2006/relationships/image" Target="media/image93.wmf"/><Relationship Id="rId154" Type="http://schemas.openxmlformats.org/officeDocument/2006/relationships/image" Target="media/image94.wmf"/><Relationship Id="rId155" Type="http://schemas.openxmlformats.org/officeDocument/2006/relationships/image" Target="media/image91.wmf"/><Relationship Id="rId156" Type="http://schemas.openxmlformats.org/officeDocument/2006/relationships/image" Target="media/image92.wmf"/><Relationship Id="rId157" Type="http://schemas.openxmlformats.org/officeDocument/2006/relationships/image" Target="media/image93.wmf"/><Relationship Id="rId158" Type="http://schemas.openxmlformats.org/officeDocument/2006/relationships/image" Target="media/image94.wmf"/><Relationship Id="rId159" Type="http://schemas.openxmlformats.org/officeDocument/2006/relationships/header" Target="header1.xml"/><Relationship Id="rId160" Type="http://schemas.openxmlformats.org/officeDocument/2006/relationships/header" Target="header2.xml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18:00Z</dcterms:created>
  <dc:creator>бухгалтер</dc:creator>
  <dc:description/>
  <dc:language>en-US</dc:language>
  <cp:lastModifiedBy>Алеся Михайловна Пархоц</cp:lastModifiedBy>
  <cp:lastPrinted>2019-06-20T13:18:00Z</cp:lastPrinted>
  <dcterms:modified xsi:type="dcterms:W3CDTF">2019-06-20T10:18:00Z</dcterms:modified>
  <cp:revision>2</cp:revision>
  <dc:subject/>
  <dc:title>Р А С П О Р Я Ж Е Н И Е</dc:title>
</cp:coreProperties>
</file>